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9" w:hanging="409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Oprava povrchu III/2114 Mariánské Lázně, ul. Chebská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>III/2114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11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05 54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8-14T06:26:00Z</dcterms:modified>
  <cp:revision>23</cp:revision>
  <dc:subject/>
  <dc:title>Kupní smlouva</dc:title>
</cp:coreProperties>
</file>